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escrizione dei materiali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rFonts w:cs="Arial" w:ascii="Arial" w:hAnsi="Arial"/>
          <w:bCs/>
          <w:sz w:val="20"/>
        </w:rPr>
        <w:t xml:space="preserve">I materiali sono finalizzati 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96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are il punto sulle evidenze scientifiche in merito ai determinanti sociali della salute e alla dimensione delle disuguaglianze sociali nella salu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96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scrivere il contesto in cui ci si sta muovendo negli ultimi anni, per porre il tema delle politiche di contrasto alle disuguaglianze di salute e della loro valutazione, nell’agenda politica italiana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96" w:leader="none"/>
        </w:tabs>
        <w:jc w:val="both"/>
        <w:rPr/>
      </w:pPr>
      <w:r>
        <w:rPr>
          <w:rFonts w:cs="Arial" w:ascii="Arial" w:hAnsi="Arial"/>
          <w:bCs/>
          <w:sz w:val="20"/>
        </w:rPr>
        <w:t>descrivere i problemi che si possono incontrare rispetto a questi obiettivi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mackenbach_overview health_new eng j med 2008 + comment</w:t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rFonts w:cs="Arial" w:ascii="Arial" w:hAnsi="Arial"/>
          <w:bCs/>
          <w:sz w:val="20"/>
        </w:rPr>
        <w:t xml:space="preserve">Il paper descrive la situazione europea rispetto alle disuguaglianze nella mortalità e nella salute percepita, in funzione di diversi indicatori di posizione sociale. 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1_costa_spadea_proof.pdf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 Costa G, Spadea T. </w:t>
      </w:r>
      <w:r>
        <w:rPr>
          <w:rFonts w:cs="Arial" w:ascii="Arial" w:hAnsi="Arial"/>
          <w:sz w:val="20"/>
        </w:rPr>
        <w:t>Il contributo delle politiche alla riduzione delle disuguaglianze sociali di salute in Europa e in Italia.</w:t>
      </w:r>
      <w:r>
        <w:rPr>
          <w:rFonts w:cs="Arial" w:ascii="Arial" w:hAnsi="Arial"/>
          <w:bCs/>
          <w:sz w:val="20"/>
        </w:rPr>
        <w:t xml:space="preserve"> In: </w:t>
      </w:r>
      <w:r>
        <w:rPr>
          <w:rFonts w:cs="Arial" w:ascii="Arial" w:hAnsi="Arial"/>
          <w:bCs/>
          <w:i/>
          <w:sz w:val="20"/>
        </w:rPr>
        <w:t>Salute globale. InFormAzione per cambiare. 4° Rapporto dell'Osservatorio Italiano sulla Salute Globale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isa, Edizioni ETS, 2011: 129-144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Il capitolo (in italiano) passa in rassegna le novità nell’agenda europea – tra il 2008 e il 2010 – relative alle politiche di contrasto delle disuguaglianze di salut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0"/>
        </w:rPr>
        <w:t>3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sta_challenges_e&amp;p 2010.pdf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Style w:val="Src1"/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Costa G, Marinacci C, Spadea T.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  <w:lang w:val="en-GB"/>
          </w:rPr>
          <w:t>Social inequalities in health: challenges and current priorities in a European context.</w:t>
        </w:r>
      </w:hyperlink>
      <w:r>
        <w:rPr>
          <w:rFonts w:cs="Arial" w:ascii="Arial" w:hAnsi="Arial"/>
          <w:sz w:val="20"/>
          <w:lang w:val="en-GB"/>
        </w:rPr>
        <w:t xml:space="preserve"> </w:t>
      </w:r>
      <w:r>
        <w:rPr>
          <w:rStyle w:val="Jrnl"/>
          <w:rFonts w:cs="Arial" w:ascii="Arial" w:hAnsi="Arial"/>
          <w:i/>
          <w:sz w:val="20"/>
          <w:lang w:val="en-GB"/>
        </w:rPr>
        <w:t>Epidemiol Prev</w:t>
      </w:r>
      <w:r>
        <w:rPr>
          <w:rStyle w:val="Src1"/>
          <w:rFonts w:cs="Arial" w:ascii="Arial" w:hAnsi="Arial"/>
          <w:sz w:val="20"/>
          <w:lang w:val="en-GB"/>
        </w:rPr>
        <w:t xml:space="preserve"> 2010; 34(5-6):31-4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Style w:val="Src1"/>
          <w:rFonts w:ascii="Arial" w:hAnsi="Arial" w:cs="Arial"/>
          <w:sz w:val="20"/>
          <w:lang w:val="en-GB"/>
        </w:rPr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Style w:val="Src1"/>
          <w:rFonts w:ascii="Arial" w:hAnsi="Arial" w:cs="Arial"/>
          <w:bCs/>
          <w:sz w:val="20"/>
        </w:rPr>
      </w:pPr>
      <w:r>
        <w:rPr>
          <w:rStyle w:val="Src1"/>
          <w:rFonts w:cs="Arial" w:ascii="Arial" w:hAnsi="Arial"/>
          <w:sz w:val="20"/>
        </w:rPr>
        <w:t xml:space="preserve">Il paper riprende il documento precedente e lo amplia rispetto alla situazione italiana, in particolare per quanto riguarda la ricerca e la rete di esperti “INMP”. </w:t>
      </w:r>
    </w:p>
    <w:p>
      <w:pPr>
        <w:pStyle w:val="Normal"/>
        <w:rPr>
          <w:rStyle w:val="Src1"/>
          <w:rFonts w:ascii="Arial" w:hAnsi="Arial" w:cs="Arial"/>
          <w:bCs/>
          <w:sz w:val="20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4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ckenbach_strategy failure_ssm 2010.pdf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Mackenbach JP. Has the English strategy to reduce health inequalities failed? </w:t>
      </w:r>
      <w:r>
        <w:rPr>
          <w:rFonts w:cs="Arial" w:ascii="Arial" w:hAnsi="Arial"/>
          <w:i/>
          <w:sz w:val="20"/>
        </w:rPr>
        <w:t>Social Science &amp; Medicine</w:t>
      </w:r>
      <w:r>
        <w:rPr>
          <w:rFonts w:cs="Arial" w:ascii="Arial" w:hAnsi="Arial"/>
          <w:sz w:val="20"/>
        </w:rPr>
        <w:t xml:space="preserve"> 2010; 71:1249-53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aper analizza le cause del fallimento della strategia britannica sul contrasto delle disuguaglianze, nonostante il tema fosse parte integrante di politiche coordinate a livello nazionale per più di un decenni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GB"/>
        </w:rPr>
        <w:t>5.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EUROGBD-SE_project description.pd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documento descrive il progetto europeo, e ci serve in particolare per riportare gli obiettivi del nostro gruppo di lavoro (WP10), che ha la responsabilità di formulare indicazioni per le politiche a livello europeo, coinvolgendo in questo processo gli stessi decisori politici e gli stakeholder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rc1">
    <w:name w:val="src1"/>
    <w:basedOn w:val="Carpredefinitoparagrafo"/>
    <w:qFormat/>
    <w:rPr>
      <w:vanish w:val="false"/>
    </w:rPr>
  </w:style>
  <w:style w:type="character" w:styleId="Jrnl">
    <w:name w:val="jrnl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12208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18:00Z</dcterms:created>
  <dc:creator>teresa</dc:creator>
  <dc:description/>
  <cp:keywords/>
  <dc:language>en-US</dc:language>
  <cp:lastModifiedBy>catbal</cp:lastModifiedBy>
  <dcterms:modified xsi:type="dcterms:W3CDTF">2011-11-18T17:18:00Z</dcterms:modified>
  <cp:revision>2</cp:revision>
  <dc:subject/>
  <dc:title>Descrizione dei materiali</dc:title>
</cp:coreProperties>
</file>